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17 сентября 2013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491" w:type="dxa"/>
        <w:jc w:val="left"/>
        <w:tblInd w:w="-431" w:type="dxa"/>
        <w:tblLayout w:type="fixed"/>
        <w:tblCellMar>
          <w:top w:w="0" w:type="dxa"/>
          <w:left w:w="108" w:type="dxa"/>
          <w:bottom w:w="0" w:type="dxa"/>
          <w:right w:w="108" w:type="dxa"/>
        </w:tblCellMar>
      </w:tblPr>
      <w:tblGrid>
        <w:gridCol w:w="4254"/>
        <w:gridCol w:w="6237"/>
      </w:tblGrid>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Лот №1 – </w:t>
            </w:r>
            <w:r>
              <w:rPr>
                <w:rFonts w:cs="Times New Roman" w:ascii="Times New Roman" w:hAnsi="Times New Roman"/>
                <w:sz w:val="28"/>
                <w:szCs w:val="28"/>
              </w:rPr>
              <w:t>Помещения, расположенные по адресу: г. Ульяновск, Западный бульвар, д. 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33,51 кв.м. (2 этаж, помещения №2-9, 11-15, 22-24, 29, 30, 31, часть помещения №1 площадью 13,82 кв.м.)</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Лот №2 </w:t>
            </w:r>
            <w:r>
              <w:rPr>
                <w:rFonts w:cs="Times New Roman" w:ascii="Times New Roman" w:hAnsi="Times New Roman"/>
                <w:sz w:val="28"/>
                <w:szCs w:val="28"/>
              </w:rPr>
              <w:t>– Помещения, расположенные по адресу: г. Ульяновск, ул. Локомотивная, д.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4,51 кв.м.</w:t>
            </w:r>
          </w:p>
          <w:p>
            <w:pPr>
              <w:pStyle w:val="Normal"/>
              <w:jc w:val="center"/>
              <w:rPr>
                <w:rFonts w:ascii="Times New Roman" w:hAnsi="Times New Roman" w:cs="Times New Roman"/>
                <w:sz w:val="28"/>
                <w:szCs w:val="28"/>
              </w:rPr>
            </w:pPr>
            <w:r>
              <w:rPr>
                <w:rFonts w:cs="Times New Roman" w:ascii="Times New Roman" w:hAnsi="Times New Roman"/>
                <w:sz w:val="28"/>
                <w:szCs w:val="28"/>
              </w:rPr>
              <w:t>подвал жилого дома</w:t>
            </w:r>
          </w:p>
          <w:p>
            <w:pPr>
              <w:pStyle w:val="Normal"/>
              <w:jc w:val="center"/>
              <w:rPr>
                <w:rFonts w:ascii="Times New Roman" w:hAnsi="Times New Roman" w:cs="Times New Roman"/>
                <w:sz w:val="28"/>
                <w:szCs w:val="28"/>
              </w:rPr>
            </w:pPr>
            <w:r>
              <w:rPr>
                <w:rFonts w:cs="Times New Roman" w:ascii="Times New Roman" w:hAnsi="Times New Roman"/>
                <w:sz w:val="28"/>
                <w:szCs w:val="28"/>
              </w:rPr>
              <w:t>(помещения № 1-37)</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Лот №3</w:t>
            </w:r>
            <w:r>
              <w:rPr>
                <w:rFonts w:cs="Times New Roman" w:ascii="Times New Roman" w:hAnsi="Times New Roman"/>
                <w:sz w:val="28"/>
                <w:szCs w:val="28"/>
              </w:rPr>
              <w:t xml:space="preserve"> - Помещения, расположенные по адресу: г. Ульяновск, ул. ул. Рябикова, д.69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3,19 кв.м. (1 этаж, помещения №7-14)</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Западный бульвар, д. 23, </w:t>
      </w:r>
      <w:r>
        <w:rPr>
          <w:rFonts w:cs="Times New Roman" w:ascii="Times New Roman" w:hAnsi="Times New Roman"/>
          <w:bCs/>
          <w:sz w:val="24"/>
          <w:szCs w:val="24"/>
        </w:rPr>
        <w:t>для использования под бан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33,51 кв.м. (2 этаж, помещения №2-9, 11-15, 22-24, 29, 30, 31, часть помещения №1 площадью 13,82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баню.</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96 15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39 230,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Локомотивная, д. 9 для использования под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04,51 кв.м., подвал жилого дома (помещения № 1-3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склад.</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85 44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37 089,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Рябикова, д. 69А для использования под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93,19 кв.м. (1 этаж, помещения №7-14).</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11 82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22 365,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19 августа 2013 г. по 13 сентября 2013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16» августа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11" сентября 2013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pPr>
      <w:r>
        <w:rPr>
          <w:rFonts w:cs="Times New Roman" w:ascii="Times New Roman" w:hAnsi="Times New Roman"/>
          <w:color w:val="0000FF"/>
          <w:sz w:val="24"/>
          <w:szCs w:val="24"/>
        </w:rPr>
        <w:t>4.1. Участником аукциона могут быть только субъекты малого и среднего предпринимательства (в отношении Лота №1).</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2.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в отношении Лотов №2, №3)</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9 807,60 (Девять тысяч восемьсот семь рублей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9 272,40 (Девять тысяч двести семьдесят два рубля 4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5 591,40 (Пять тысяч пятьсот девяносто один рубль 4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16"  сентября 2013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17" сентября 2013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1 – </w:t>
            </w:r>
            <w:r>
              <w:rPr>
                <w:rFonts w:cs="Times New Roman" w:ascii="Times New Roman" w:hAnsi="Times New Roman"/>
                <w:sz w:val="24"/>
                <w:szCs w:val="24"/>
              </w:rPr>
              <w:t>Помещения, расположенные по адресу: г. Ульяновск, Западный бульвар, д. 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39 230,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19 августа 2013 г. по 13 сентября 2013 г.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Локомотивная, д.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37 08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Помещения, расположенные по адресу: г. Ульяновск, ул. ул. Рябикова, д.69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22 36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Западный бульвар, д.23</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баню.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233,51 кв.м. (2 этаж, помещения №2-9, 11-15, 22-24, 29, 30, 31, часть помещения №1 площадью 13,82 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плитк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ные заполнения деревянные с врезными зам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войные, без повреждений стекол.</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4">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помещение (далее – объект), расположенное по адресу: г.Ульяновск, ул. Локомотивная, д.9  для использования под склад.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204,51 кв.м. (помещения №1-37).</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ind w:firstLine="540"/>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ны окраш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олок побе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ы бетонные покрыты линолеум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и деревянны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ул. Рябикова, д.69А</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93,19 кв.м. (1 этаж, помещения №7-14).</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ходная дверь металлическая с врезным замком, остальные деревянные с врезными зам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войные деревянные, без повреждений стекол, на окнах установлены решетк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 сентя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 сентя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 w:ascii="Times New Roman" w:hAnsi="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 w:ascii="Times New Roman" w:hAnsi="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икропредприятия - 6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алые предприятия - 40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7"/>
      <w:headerReference w:type="first" r:id="rId8"/>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yperlink" Target="mailto:kugi@inbox.ru" TargetMode="External"/><Relationship Id="rId5" Type="http://schemas.openxmlformats.org/officeDocument/2006/relationships/hyperlink" Target="mailto:kugi@inbox.ru" TargetMode="External"/><Relationship Id="rId6" Type="http://schemas.openxmlformats.org/officeDocument/2006/relationships/hyperlink" Target="mailto:kugi@inbo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User</cp:lastModifiedBy>
  <cp:lastPrinted>2013-08-15T16:13:00Z</cp:lastPrinted>
  <dcterms:modified xsi:type="dcterms:W3CDTF">2013-08-16T06:28:00Z</dcterms:modified>
  <cp:revision>26</cp:revision>
  <dc:subject/>
  <dc:title>УТВЕРЖДАЮ</dc:title>
</cp:coreProperties>
</file>